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ČINA KUZMA</w:t>
      </w:r>
    </w:p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ZMA 60C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263 KUZ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KREP 1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upinske izje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586730" cy="66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LOGA ZA DODELITEV DRŽAVNIH POMOČ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-  SKUPINSKE IZJEM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ROČJU OHRANJANJA IN SPODBUJANJA RAZVOJA KMETIJSTVA IN PODEŽELJA V OBČINI KUZMA ZA LETO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52.35pt;mso-wrap-distance-left:9.05pt;mso-wrap-distance-right:9.05pt;mso-wrap-distance-top:0pt;mso-wrap-distance-bottom:0pt;margin-top:7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LOGA ZA DODELITEV DRŽAVNIH POMOČI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-  SKUPINSKE IZJEM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ROČJU OHRANJANJA IN SPODBUJANJA RAZVOJA KMETIJSTVA IN PODEŽELJA V OBČINI KUZMA ZA LETO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26795</wp:posOffset>
                </wp:positionV>
                <wp:extent cx="5586730" cy="645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5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imek in ime (naziv) prijavitel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2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imek in ime (naziv) pooblaščenega prijavitelj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slov (naselje, hišna številka, pošta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elefonska številka </w:t>
                              <w:tab/>
                              <w:tab/>
                              <w:tab/>
                              <w:tab/>
                              <w:t>Elektronski naslo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Številka transakcijskega računa</w:t>
                              <w:tab/>
                              <w:t>Naziv bank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firstLine="14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včna številka</w:t>
                              <w:tab/>
                              <w:tab/>
                              <w:t xml:space="preserve">                     Matična številka (za pravne osebe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32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MG-M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4395" w:leader="none"/>
                                <w:tab w:val="left" w:pos="5103" w:leader="none"/>
                              </w:tabs>
                              <w:ind w:left="567" w:firstLine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</w:t>
                              <w:tab/>
                              <w:tab/>
                              <w:t>Podpis vlagatel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508.3pt;mso-wrap-distance-left:9.05pt;mso-wrap-distance-right:9.05pt;mso-wrap-distance-top:0pt;mso-wrap-distance-bottom:0pt;margin-top:80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PRIJAVITEL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imek in ime (naziv) prijavitelj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left="142" w:right="113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imek in ime (naziv) pooblaščenega prijavitelj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slov (naselje, hišna številka, pošta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 xml:space="preserve">Telefonska številka </w:t>
                        <w:tab/>
                        <w:tab/>
                        <w:tab/>
                        <w:tab/>
                        <w:t>Elektronski naslov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t>Številka transakcijskega računa</w:t>
                        <w:tab/>
                        <w:t>Naziv bank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left="708" w:firstLine="14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Davčna številka</w:t>
                        <w:tab/>
                        <w:tab/>
                        <w:t xml:space="preserve">                     Matična številka (za pravne osebe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ind w:left="2832" w:firstLine="708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KMG-M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4395" w:leader="none"/>
                          <w:tab w:val="left" w:pos="5103" w:leader="none"/>
                        </w:tabs>
                        <w:ind w:left="567" w:firstLine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um</w:t>
                        <w:tab/>
                        <w:tab/>
                        <w:t>Podpis vlagate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1292860</wp:posOffset>
                </wp:positionV>
                <wp:extent cx="5220970" cy="37465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01.8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2024380</wp:posOffset>
                </wp:positionV>
                <wp:extent cx="5220970" cy="3746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59.4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35</wp:posOffset>
                </wp:positionH>
                <wp:positionV relativeFrom="paragraph">
                  <wp:posOffset>2755900</wp:posOffset>
                </wp:positionV>
                <wp:extent cx="5220970" cy="37465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21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4204970</wp:posOffset>
                </wp:positionV>
                <wp:extent cx="2386330" cy="26924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2pt;mso-wrap-distance-left:9.05pt;mso-wrap-distance-right:9.05pt;mso-wrap-distance-top:0pt;mso-wrap-distance-bottom:0pt;margin-top:331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5027930</wp:posOffset>
                </wp:positionV>
                <wp:extent cx="2386330" cy="28321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95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0195</wp:posOffset>
                </wp:positionH>
                <wp:positionV relativeFrom="paragraph">
                  <wp:posOffset>5027930</wp:posOffset>
                </wp:positionV>
                <wp:extent cx="256921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95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4204970</wp:posOffset>
                </wp:positionV>
                <wp:extent cx="2569210" cy="2692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.2pt;mso-wrap-distance-left:9.05pt;mso-wrap-distance-right:9.05pt;mso-wrap-distance-top:0pt;mso-wrap-distance-bottom:0pt;margin-top:331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5759450</wp:posOffset>
                </wp:positionV>
                <wp:extent cx="522097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2.3pt;mso-wrap-distance-left:9.05pt;mso-wrap-distance-right:9.05pt;mso-wrap-distance-top:0pt;mso-wrap-distance-bottom:0pt;margin-top:453.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7016115</wp:posOffset>
                </wp:positionV>
                <wp:extent cx="16548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52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290</wp:posOffset>
                </wp:positionH>
                <wp:positionV relativeFrom="paragraph">
                  <wp:posOffset>7016115</wp:posOffset>
                </wp:positionV>
                <wp:extent cx="293497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52.4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35</wp:posOffset>
                </wp:positionH>
                <wp:positionV relativeFrom="paragraph">
                  <wp:posOffset>3538855</wp:posOffset>
                </wp:positionV>
                <wp:extent cx="2386330" cy="283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78.6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2569210" cy="283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7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4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lobesedila2">
    <w:name w:val="Telo besedila 2"/>
    <w:basedOn w:val="Normal"/>
    <w:qFormat/>
    <w:pPr>
      <w:jc w:val="both"/>
    </w:pPr>
    <w:rPr>
      <w:rFonts w:ascii="Garamond" w:hAnsi="Garamond" w:cs="Garamond"/>
      <w:b/>
      <w:sz w:val="17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30:00Z</dcterms:created>
  <dc:creator>Mestna uprava</dc:creator>
  <dc:description/>
  <cp:keywords/>
  <dc:language>en-US</dc:language>
  <cp:lastModifiedBy>Andreja Pozvek</cp:lastModifiedBy>
  <cp:lastPrinted>2009-03-13T11:14:00Z</cp:lastPrinted>
  <dcterms:modified xsi:type="dcterms:W3CDTF">2025-04-15T08:30:00Z</dcterms:modified>
  <cp:revision>2</cp:revision>
  <dc:subject/>
  <dc:title>Mestna občina Maribor</dc:title>
</cp:coreProperties>
</file>